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28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5"/>
        </w:numPr>
        <w:autoSpaceDE w:val="false"/>
        <w:ind w:left="142" w:hanging="142"/>
        <w:jc w:val="both"/>
        <w:rPr/>
      </w:pPr>
      <w:r>
        <w:rPr/>
        <w:t xml:space="preserve">Предмет закупки: </w:t>
      </w:r>
      <w:r>
        <w:rPr>
          <w:b/>
        </w:rPr>
        <w:t xml:space="preserve">Оборудование КИП, ремкомплекты и запасные части к оборудованию КИП </w:t>
      </w:r>
      <w:r>
        <w:rPr/>
        <w:t>ОАО</w:t>
      </w:r>
      <w:r>
        <w:rPr>
          <w:b/>
          <w:szCs w:val="28"/>
        </w:rPr>
        <w:t xml:space="preserve"> </w:t>
      </w:r>
      <w:r>
        <w:rPr/>
        <w:t>«Славнефть-ЯНОС»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 xml:space="preserve">Плановые сроки поставки Товара: 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не делимы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9"/>
        <w:gridCol w:w="851"/>
        <w:gridCol w:w="155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 ремонтный к пн/прив.ПЗ-100-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 ремонтный к пн/прив.ПЗ-150-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 ремонтный к пн/прив.ПЗ-250-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 ремонтный к пн/прив.ПЗ-300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 ремонтный к пн/прив.ПЗ-50-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 ремонтный к пн/прив.ПЗ-50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 ремонтный к пн/прив.ПЗ-500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 ремонтный к пн/прив.ПЗ-80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10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15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150-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20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200-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30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300-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40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5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50-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500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80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емонтный к пн/прив.ПЗ-80-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2 (не 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402"/>
        <w:gridCol w:w="851"/>
        <w:gridCol w:w="155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штока ДС.01.12.85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1,2,3,14-19,22) л.1, л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штока ДС.01.12.85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1,2,3,14-19,22) л.1, л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штока ДС.01.12.85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1,2,3,14-19,22) л.1, л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есъемник привода ДС.00.12.34.6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есъемник привода ДС.00.42.5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есъемник привода ДС.00.42.68.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клапана ДС.00.00.79.2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7,8,9,30-35,37,38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клапана ДС.00.00.79.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7,8,9,30-35,37,38) л.1, л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клапана ДС.00.00.79.6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7,8,9,30-35,37,38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клапана ДС.00.02.84.9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10-13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клапана ДС.00.64.63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10-13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клапана ДС.00.64.63.2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10-13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клапана ДС.00.64.63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10-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привода ДС.00.02.75.2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1,2,3,14-19,22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привода ДС.00.12.89.6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1,2,3,14-19,22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привода ДС.00.12.89.6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1,2,3,14-19,22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привода ДС.00.42.50.3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1,2,3,14-19,22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привода ДС.00.42.50.4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1,2,3,14-19,22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привода ДС.00.42.67.9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1,2,3,14-19,22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альника клапана ДС.00.00.79.6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20,28,46,23,26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альника клапана ДС.00.00.79.6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24,47,27,25,21,29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адаптации позиц. ДС.00.08.68.9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1,2,3,14-19,22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нжер клапана ДС.00.00.74.3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20,28,46,23,26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нжер клапана ДС.00.14.33.2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24,47,27,25,21,29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клапана ДС.00.48.62.2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24,47,27,25,21,29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клапана ДС.00.65.23.4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20,28,46,23,26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к клапана ДС.00.00.89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24,47,27,25,21,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к удлиненный клапана ДС.00.00.76.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20,28,46,23,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апана  ДС.00.00.78.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24,47,27,25,21,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апана ДС.00.00.78.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7,8,9,30-35,37,38) л.1, л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апана ДС.00.00.78.7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7,8,9,30-35,37,38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апана ДС.00.00.78.8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7,8,9,30-35,37,38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апана ДС.00.00.78.9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7,8,9,30-35,37,38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апана ДС.00.00.79.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7,8,9,30-35,37,38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апана ДС.00.14.76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7,8,9,30-35,37,38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апана ДС.00.14.76.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апана ДС.00.14.76.3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7,8,9,30-35,37,38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апана ДС.00.23.13.4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З на запчасти (лот 2 п.7,8,9,30-35,37,38) л.1, л.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альн. к клапану 35002 DN 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кольца сальн. к клапану 35002 (лот 2 п.39-44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альн. к клапану 35002 DN 25-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кольца сальн. к клапану 35002 (лот 2 п.39-44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альн. к клапану 35002 DN 25-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кольца сальн. к клапану 35002 (лот 2 п.39-4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альн. к клапану 35002 DN 25-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кольца сальн. к клапану 35002 (лот 2 п.39-4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альн. к клапану 35002 DN 8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кольца сальн. к клапану 35002 (лот 2 п.39-44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альн. к клапану 35002 DN 8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кольца сальн. к клапану 35002 (лот 2 п.39-44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ер эл-пн. 4700E 0ExiaIICT4T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-1011-28.06.2018 (лот 2 п.45, лот 3 п,1,2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ло клапана ДС.00.00.76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20,28,46,23,26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ло клапана ДС.00.00.89.3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на запчасти (лот 2 п.24,47,27,25,21,29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дрос. для клапана Camflex Dn50 Pn4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3 (не 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402"/>
        <w:gridCol w:w="851"/>
        <w:gridCol w:w="155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ер эл-пн. Samson 3730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-1011-28.06.2018 (лот 2 п.45, лот 3 п,1,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ер эл-пн. Samson 3730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-1011-28.06.2018 (лот 2 п.45, лот 3 п,1,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дрос. для клапана Samson Dn100 Pn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-1018-28.06.2018 (лот 3, п.3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дрос. для клапана Samson Dn15 Pn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-1018-28.06.2018 (лот 3, п.3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дрос. для клапана Samson Dn150 Pn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-1018-28.06.2018 (лот 3, п.3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дрос. для клапана Samson Dn20 Pn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-1018-28.06.2018 (лот 3, п.3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дрос. для клапана Samson Dn25 Pn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-1018-28.06.2018 (лот 3, п.3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дрос. для клапана Samson Dn40 Pn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-1018-28.06.2018 (лот 3, п.3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дрос. для клапана Samson Dn50 Pn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-1018-28.06.2018 (лот 3, п.3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дрос. для клапана Samson Dn80 Pn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7-1018-28.06.2018 (лот 3, п.3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ло клапана серии 3241 DN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на запчасти (лот 3 п.11-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унжер клапана серии 3241 DN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на запчасти (лот 3 п.11-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ник клапана серии 3241 DN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на запчасти (лот 3 п.11-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клапана серии 3241 DN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на запчасти (лот 3 п.11-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Лот № 4 (не делимы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29"/>
        <w:gridCol w:w="851"/>
        <w:gridCol w:w="155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тка для клапана 2U236633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поршневое клапана 17A3988X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прокладок клапана RGASKETX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ремонтный клапана RPACKX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унжер/шток в сборе клапана 27A3941X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ло клапана 2V676546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тр 67CFR для рег. клапана Fish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5 (не 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85"/>
        <w:gridCol w:w="851"/>
        <w:gridCol w:w="155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комплект для привода АМ900.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на запчасти (лот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комплект для привода АМ900.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на запчасти (лот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комплект для привода АМ90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на запчасти (лот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комплект для привода АМ900.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на запчасти (лот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6 (не 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85"/>
        <w:gridCol w:w="851"/>
        <w:gridCol w:w="155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клапана KHF 510-32-SGE DN50 PN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на запчасти (лот 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к клапана KHF 510-32-SGE DN50 PN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на запчасти (лот 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П клапана KHF 510-32-SGE DN50 PN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 на запчасти (лот 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7 (не 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85"/>
        <w:gridCol w:w="851"/>
        <w:gridCol w:w="1559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ер Flowserve XL/NT3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9-1050-28.06.2018 (лот 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иционер Flowserve XL/NT3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9-1050-28.06.2018 (лот 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8 (не 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85"/>
        <w:gridCol w:w="851"/>
        <w:gridCol w:w="1559"/>
        <w:gridCol w:w="99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т,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к клапана КМ 2013.000.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к клапана КМ 2013.000.161-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к клапана КМ 2013.000.161-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к клапана КМ 2013.000.161-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к клапана КМ 2013.000.161-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к клапана КМ 2013.000.161-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к клапана КМ 2013.000.161-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ок клапана КМ 2013.000.161-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9 (не 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85"/>
        <w:gridCol w:w="851"/>
        <w:gridCol w:w="1559"/>
        <w:gridCol w:w="99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т,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для клапана 8BC55R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для пневмопривода A-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для пневмопривода A-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для пневмопривода A-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для пневмопривода A-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клапана 10BC55R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клапана 2BC55R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клапана 4BC55R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клапана 8BC55R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клапана H0003A425-3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клапана H0006A425-3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пневмопривода B1JU10/40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запчастей пневмопривода B1JU12/55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Общие требования к предмету закупки. 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68"/>
        <w:gridCol w:w="3119"/>
        <w:gridCol w:w="1292"/>
        <w:gridCol w:w="2960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предлагаемого Товара заказной документации (ОЛ, спецификации, чертежи, Техническое задание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6т. Отштампованные на каждом листе листы заказной документации (ОЛ, спецификации, чертежи, Техническое задание) с надписью «ПОДТВЕРЖДАЮ», печатью и подписью  участника закупочной процедуры (Производителя) с обязательным заполнением всех граф «заполняется участником закупочных процедур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формы 6т, отштампованных на каждом листе листов заказной документации (ОЛ, спецификации, чертежи, Техническое задание) с надписью «ПОДТВЕРЖДАЮ», печатью и подписью участника закупочной процедуры (Производителя) с обязательным заполнением всех граф «заполняется участником закупочных процедур».</w:t>
            </w:r>
          </w:p>
        </w:tc>
      </w:tr>
    </w:tbl>
    <w:p>
      <w:pPr>
        <w:pStyle w:val="Style29"/>
        <w:autoSpaceDE w:val="false"/>
        <w:spacing w:lineRule="atLeast" w:line="240"/>
        <w:ind w:left="284" w:right="283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Контрагенту, Лот № 2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50660" cy="425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38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оплаты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</w:t>
      </w:r>
      <w:r>
        <w:rPr>
          <w:spacing w:val="-2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Особые условия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разработки и согласования с Покупателем рабочей конструкторской документации на изготовление Товара;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b/>
        </w:rPr>
        <w:t>Условия поставки –</w:t>
      </w:r>
      <w:r>
        <w:rPr>
          <w:b/>
          <w:lang w:val="en-US"/>
        </w:rPr>
        <w:t>DDP</w:t>
      </w:r>
      <w:r>
        <w:rPr>
          <w:b/>
        </w:rPr>
        <w:t xml:space="preserve"> Ярославль (для резидентов РФ) / </w:t>
      </w:r>
      <w:r>
        <w:rPr>
          <w:b/>
          <w:lang w:val="en-US"/>
        </w:rPr>
        <w:t>DAP</w:t>
      </w:r>
      <w:r>
        <w:rPr>
          <w:b/>
        </w:rPr>
        <w:t xml:space="preserve"> Ярославль, Россия (для нерезидентов РФ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iCs/>
        </w:rPr>
        <w:t>2. 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3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4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6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пакет документов согласно перечню заказной документации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упаковочные листы на каждое грузовое место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товарные накладные, счета фактуры по формам, утвержденным Госкомстатом РФ, ж.д накладные/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по снабжению                              </w:t>
        <w:tab/>
        <w:t xml:space="preserve">       ___________________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подпись</w:t>
        <w:tab/>
        <w:tab/>
        <w:t xml:space="preserve">     Ф.И.О.</w:t>
      </w:r>
      <w:r>
        <w:rPr>
          <w:iCs/>
          <w:sz w:val="22"/>
          <w:szCs w:val="22"/>
        </w:rPr>
        <w:tab/>
        <w:tab/>
      </w:r>
    </w:p>
    <w:sectPr>
      <w:headerReference w:type="default" r:id="rId3"/>
      <w:type w:val="nextPage"/>
      <w:pgSz w:w="11906" w:h="16838"/>
      <w:pgMar w:left="1134" w:right="849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38:00Z</dcterms:created>
  <dc:creator>ZhigarevSA</dc:creator>
  <dc:description/>
  <cp:keywords/>
  <dc:language>en-US</dc:language>
  <cp:lastModifiedBy>AnufrievaNV</cp:lastModifiedBy>
  <cp:lastPrinted>2018-06-29T09:51:00Z</cp:lastPrinted>
  <dcterms:modified xsi:type="dcterms:W3CDTF">2018-07-18T13:01:00Z</dcterms:modified>
  <cp:revision>22</cp:revision>
  <dc:subject/>
  <dc:title>Описание процесса проведения конкурсов</dc:title>
</cp:coreProperties>
</file>